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3974"/>
      </w:tblGrid>
      <w:tr>
        <w:trPr>
          <w:trHeight w:val="1126" w:hRule="atLeast"/>
        </w:trPr>
        <w:tc>
          <w:tcPr>
            <w:tcW w:w="4820" w:type="dxa"/>
            <w:tcBorders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НЫЙ  КОМИТЕТ</w:t>
            </w:r>
          </w:p>
          <w:p>
            <w:pPr>
              <w:pStyle w:val="Normal"/>
              <w:spacing w:lineRule="auto" w:line="276"/>
              <w:jc w:val="center"/>
              <w:rPr>
                <w:lang w:val="be-BY" w:eastAsia="en-US"/>
              </w:rPr>
            </w:pPr>
            <w:r>
              <w:rPr>
                <w:lang w:val="be-BY" w:eastAsia="en-US"/>
              </w:rPr>
              <w:t>МУНИЦИПАЛЬНОГО  ОБРАЗОВАНИЯ</w:t>
            </w:r>
          </w:p>
          <w:p>
            <w:pPr>
              <w:pStyle w:val="Normal"/>
              <w:spacing w:lineRule="auto" w:line="276"/>
              <w:ind w:right="-511" w:hanging="0"/>
              <w:jc w:val="center"/>
              <w:rPr>
                <w:lang w:val="be-BY" w:eastAsia="en-US"/>
              </w:rPr>
            </w:pPr>
            <w:r>
              <w:rPr>
                <w:lang w:val="be-BY" w:eastAsia="en-US"/>
              </w:rPr>
              <w:t>ГОРОДА  КАЗАНИ</w:t>
            </w:r>
          </w:p>
          <w:p>
            <w:pPr>
              <w:pStyle w:val="Normal"/>
              <w:spacing w:lineRule="auto" w:line="276"/>
              <w:ind w:right="-511" w:hanging="0"/>
              <w:jc w:val="center"/>
              <w:rPr>
                <w:lang w:val="be-BY" w:eastAsia="en-US"/>
              </w:rPr>
            </w:pPr>
            <w:r>
              <w:rPr>
                <w:lang w:val="be-BY" w:eastAsia="en-US"/>
              </w:rPr>
            </w:r>
          </w:p>
          <w:p>
            <w:pPr>
              <w:pStyle w:val="Heading3"/>
              <w:spacing w:lineRule="auto" w:line="276" w:before="0" w:after="0"/>
              <w:ind w:right="-51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</w:t>
            </w:r>
          </w:p>
          <w:p>
            <w:pPr>
              <w:pStyle w:val="Normal"/>
              <w:spacing w:lineRule="auto" w:line="276"/>
              <w:ind w:right="-511" w:hanging="0"/>
              <w:jc w:val="center"/>
              <w:rPr>
                <w:lang w:val="be-BY" w:eastAsia="en-US"/>
              </w:rPr>
            </w:pPr>
            <w:r>
              <w:rPr>
                <w:b/>
                <w:bCs/>
                <w:lang w:eastAsia="en-US"/>
              </w:rPr>
              <w:t>ОБРАЗОВА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be-BY" w:eastAsia="en-US"/>
              </w:rPr>
            </w:pPr>
            <w:r>
              <w:rPr>
                <w:b/>
                <w:bCs/>
                <w:lang w:val="be-BY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val="be-BY" w:eastAsia="en-US"/>
              </w:rPr>
            </w:pPr>
            <w:r>
              <w:rPr>
                <w:lang w:val="en-US" w:eastAsia="en-US"/>
              </w:rPr>
              <w:object w:dxaOrig="1006" w:dyaOrig="10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1pt;height:68.85pt" filled="f" o:ole="">
                  <v:imagedata r:id="rId3" o:title=""/>
                </v:shape>
                <o:OLEObject Type="Embed" ProgID="" ShapeID="ole_rId2" DrawAspect="Content" ObjectID="_185842468" r:id="rId2"/>
              </w:object>
            </w:r>
          </w:p>
        </w:tc>
        <w:tc>
          <w:tcPr>
            <w:tcW w:w="3974" w:type="dxa"/>
            <w:tcBorders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АЗАН  Ш</w:t>
            </w:r>
            <w:r>
              <w:rPr>
                <w:sz w:val="24"/>
                <w:szCs w:val="24"/>
                <w:lang w:val="tt-RU" w:eastAsia="en-US"/>
              </w:rPr>
              <w:t>ӘҺӘ</w:t>
            </w:r>
            <w:r>
              <w:rPr>
                <w:sz w:val="24"/>
                <w:szCs w:val="24"/>
                <w:lang w:eastAsia="en-US"/>
              </w:rPr>
              <w:t>РЕ</w:t>
            </w:r>
          </w:p>
          <w:p>
            <w:pPr>
              <w:pStyle w:val="TextBody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МУНИЦИПАЛЬ  БЕР</w:t>
            </w:r>
            <w:r>
              <w:rPr>
                <w:sz w:val="24"/>
                <w:szCs w:val="24"/>
                <w:lang w:val="tt-RU" w:eastAsia="en-US"/>
              </w:rPr>
              <w:t>Ә</w:t>
            </w:r>
            <w:r>
              <w:rPr>
                <w:sz w:val="24"/>
                <w:szCs w:val="24"/>
                <w:lang w:eastAsia="en-US"/>
              </w:rPr>
              <w:t>МЛЕГЕНЕ</w:t>
            </w:r>
            <w:r>
              <w:rPr>
                <w:sz w:val="24"/>
                <w:szCs w:val="24"/>
                <w:lang w:val="tt-RU" w:eastAsia="en-US"/>
              </w:rPr>
              <w:t>Ң</w:t>
            </w:r>
          </w:p>
          <w:p>
            <w:pPr>
              <w:pStyle w:val="Normal"/>
              <w:spacing w:lineRule="auto" w:line="276"/>
              <w:jc w:val="center"/>
              <w:rPr>
                <w:lang w:val="hsb-DE" w:eastAsia="en-US"/>
              </w:rPr>
            </w:pPr>
            <w:r>
              <w:rPr>
                <w:lang w:val="be-BY" w:eastAsia="en-US"/>
              </w:rPr>
              <w:t>БАШКАРМА  КОМИТЕТЫ</w:t>
            </w:r>
          </w:p>
          <w:p>
            <w:pPr>
              <w:pStyle w:val="Normal"/>
              <w:spacing w:lineRule="auto" w:line="276"/>
              <w:jc w:val="center"/>
              <w:rPr>
                <w:lang w:val="hsb-DE" w:eastAsia="en-US"/>
              </w:rPr>
            </w:pPr>
            <w:r>
              <w:rPr>
                <w:lang w:val="hsb-DE" w:eastAsia="en-US"/>
              </w:rPr>
            </w:r>
          </w:p>
          <w:p>
            <w:pPr>
              <w:pStyle w:val="Heading3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Ә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ИФ</w:t>
            </w:r>
          </w:p>
          <w:p>
            <w:pPr>
              <w:pStyle w:val="Heading3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ДАР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Ә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be-BY" w:eastAsia="en-US"/>
              </w:rPr>
            </w:pPr>
            <w:r>
              <w:rPr>
                <w:rFonts w:cs="Times New Roman"/>
                <w:sz w:val="24"/>
                <w:szCs w:val="24"/>
                <w:lang w:val="be-BY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de-AT" w:eastAsia="en-US"/>
        </w:rPr>
      </w:pPr>
      <w:r>
        <w:rPr>
          <w:sz w:val="28"/>
          <w:szCs w:val="28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72390</wp:posOffset>
                </wp:positionV>
                <wp:extent cx="6492240" cy="0"/>
                <wp:effectExtent l="0" t="6350" r="0" b="635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7pt" to="484.15pt,5.7pt" ID="Прямая соединительная линия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559" w:hanging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ab/>
        <w:t xml:space="preserve">ПРИКАЗ </w:t>
        <w:tab/>
        <w:tab/>
        <w:tab/>
        <w:tab/>
        <w:tab/>
        <w:tab/>
        <w:tab/>
        <w:tab/>
        <w:t>БОЕРЫК</w:t>
      </w:r>
    </w:p>
    <w:p>
      <w:pPr>
        <w:pStyle w:val="Normal"/>
        <w:ind w:right="-1559" w:hanging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right="-1559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6.01. </w:t>
      </w:r>
      <w:r>
        <w:rPr>
          <w:sz w:val="28"/>
          <w:szCs w:val="28"/>
          <w:lang w:val="de-AT"/>
        </w:rPr>
        <w:t>20</w:t>
      </w:r>
      <w:r>
        <w:rPr>
          <w:sz w:val="28"/>
          <w:szCs w:val="28"/>
        </w:rPr>
        <w:t>18</w:t>
      </w:r>
      <w:r>
        <w:rPr>
          <w:sz w:val="28"/>
          <w:szCs w:val="28"/>
          <w:lang w:val="de-AT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de-AT"/>
        </w:rPr>
        <w:t>.</w:t>
      </w:r>
      <w:r>
        <w:rPr>
          <w:sz w:val="28"/>
          <w:szCs w:val="28"/>
        </w:rPr>
        <w:tab/>
        <w:tab/>
        <w:tab/>
        <w:tab/>
        <w:tab/>
        <w:t xml:space="preserve">                                                  </w:t>
      </w:r>
      <w:r>
        <w:rPr>
          <w:sz w:val="28"/>
          <w:szCs w:val="28"/>
          <w:lang w:val="be-BY"/>
        </w:rPr>
        <w:t>№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приеме детей в первые классы </w:t>
      </w:r>
    </w:p>
    <w:p>
      <w:pPr>
        <w:pStyle w:val="Normal"/>
        <w:spacing w:lineRule="auto" w:line="336"/>
        <w:rPr/>
      </w:pPr>
      <w:r>
        <w:rPr>
          <w:b/>
          <w:i/>
          <w:sz w:val="28"/>
          <w:szCs w:val="28"/>
        </w:rPr>
        <w:t xml:space="preserve">образовательных организаций г.Казани </w:t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29.12.2012 №273- ФЗ «Об образовании в Российской Федерации», приказа Министерства образования и науки Российской Федерации от 22.01.2014 №32, с целью  обеспечения  прав граждан на  прием детей в первые классы образовательных организаций</w:t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тодические рекомендации «Об организации приема граждан на обучение по образовательным программам начального общего, основного общего и среднего общего образования в учреждения образования  г.Казани в 2018/2019 учебном  году» (приложение №1)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риказы Управления образования г.Казани        от 23.01.2017 №67 «О приеме детей в первые классы  образовательных организаций г.Казани» и от 23.01.2017 №68 «Об утверждении Методических рекомендаций  «Об организации приема граждан на обучение по образовательным программам начального общего, основного общего и среднего общего образования в учреждения образования  г.Казани». 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ам районных отделов образования Г.Г.Латышевой, М.З.Закировой, Э.Р.Арслановой, И.М.Уразовой: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рганизовать в образовательных организациях прием детей в первые классы согласно Порядку  приема граждан  в общеобразовательные организации, утвержденному приказом Министерства образования и науки Российской Федерации от 22.01.2014 №32 (зарегистрирован Минюстом Российской Федерации 02.04.2014, регистр. номер 31800), приказу Министерства образования и науки Российской Федерации от 30 августа 2013 г. N 10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  ,приказу Управления образования Исполнительного комитета г.Казани  от 17.01.2017 №38 «Об утверждении новой редакции Положения о муниципальной комиссии для рассмотрения обращения граждан по вопросу приема в 1 класс общеобразовательных организаций»;</w:t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организовать (в апреле, мае) в образовательных организациях  работу бесплатных десятидневных адаптационных курс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/>
      </w:pPr>
      <w:r>
        <w:rPr>
          <w:sz w:val="28"/>
          <w:szCs w:val="28"/>
        </w:rPr>
        <w:tab/>
        <w:t>3.3. обеспечить проведение информационно-разъяснительной работы образовательных организаций  с педагогическими коллективами образовательных организаций и родителями (законными представителями) о порядке приема детей в первый класс;</w:t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/>
      </w:pPr>
      <w:r>
        <w:rPr>
          <w:sz w:val="28"/>
          <w:szCs w:val="28"/>
        </w:rPr>
        <w:tab/>
        <w:t>3.4. не допускать проведение испытаний (экзаменов, тестов, конкурсов), направленных на выявление уровня знаний ребенка по различным учебным дисциплинам  при приеме детей в первый класс;</w:t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/>
      </w:pPr>
      <w:r>
        <w:rPr>
          <w:sz w:val="28"/>
          <w:szCs w:val="28"/>
        </w:rPr>
        <w:tab/>
        <w:t xml:space="preserve">4. Утвердить состав городской комиссии  для  рассмотрения  обращений граждан  по вопросу приема в 1 класс образовательных организаций  г.Казани (далее -  Комиссия) (приложение №2). </w:t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/>
      </w:pPr>
      <w:r>
        <w:rPr>
          <w:sz w:val="28"/>
          <w:szCs w:val="28"/>
        </w:rPr>
        <w:tab/>
        <w:t>5. Организовать деятельность Комиссии с 1 февраля по 5 сентября                 текущего года по графику (приложение № 3), по адресу: г.Казань, ул.Б.Красная, д.1, каб. №311.</w:t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6. Рекомендовать организацию централизованного приема населения с выходом Комиссии на места  (срок – по согласованию с отделами Управления образования по районам, приложение №4).</w:t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Обеспечить условия  обучения и воспитания граждан на родном языке исходя из возможностей образовательных организаций г.Казани.</w:t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/>
      </w:pPr>
      <w:r>
        <w:rPr>
          <w:sz w:val="28"/>
          <w:szCs w:val="28"/>
        </w:rPr>
        <w:tab/>
        <w:t>8. Представить для утверждения до 01.02.2018 в Управление образования г.Казани план отдела образования по набору классов с родным языком обучения и воспитания по форме (приложение №5).</w:t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Возложить персональную ответственность за обеспечение кадрами, качество обучения и воспитания на родном языке на руководителей учреждений образова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/>
      </w:pPr>
      <w:r>
        <w:rPr>
          <w:sz w:val="28"/>
          <w:szCs w:val="28"/>
        </w:rPr>
        <w:tab/>
        <w:t>10. Контроль за исполнением данного приказа возложить на заместителя начальника Управления образования г.Казани  С.Н.Захарову.</w:t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 о. начальника                                                                                И.Р.Хидиятов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Э.Г.Фахрутдинова,292-37-0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организации приема граждан на обучение по образовательным программам начального общего, основного общего и среднего общего образования в учреждения образования  г.Казани в 2018/2019 учебном  году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 с частью 8 статьи 55 Федерального закона от 29 декабря   №273-ФЗ «Об Образовании в Российской Федерации» (далее – Закон) Министерством образования и науки Российской Федерации приказом от 22.01.2014 №32 (зарегистрирован Минюстом Российской Федерации 02.04.2014, регистрационный номер №31800) утвержден  Порядок приема граждан на обучение по образовательным программам начального общего, основного общего и среднего общего образования (далее - Порядок). Порядок регламентирует прием граждан РФ (далее  граждане, дети) в организации, осуществляющие образовательную деятельность по образовательным программам начального общего, основного общего и среднего общего образования (далее  соответственно – ОООД, общеобразовательные программы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ответствии части 9 ст.55 Закона  правила приема граждан в ОООД разрабатываются образовательным учреждением самостоятельно в части, не урегулированном законодательством об образован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 целях обеспечения организации приема граждан в ОО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Руководитель общеобразовательного учреждения обеспечивает разработку (корректировку) и утверждение Правил приема на обучение  по образовательным программам начального общего, основного общего и среднего общего образования (далее – Правила) до 1 февраля текущего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Правила утверждаются приказом руководителя общеобразовательного учреждения и размещаются в сети Интернет на официальном сайте общеобразовательного учреж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3.3. В целях обеспечения приема граждан, имеющих право на получение общего образования  в срок до 1 февраля текущего года Руководитель Исполнительного комитета муниципального образования г.Казани правовым актом закрепляет за общеобразовательными организациями территории (постановление Исполнительного комитета г.Казани «О закреплении муниципальных образовательных организаций за конкретными территориями г.Казани»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Информация о количестве мест в  первых классах размещается на информационном стенде и в сети Интернет на официальном сайте общеобразовательного учреждения в срок не позднее 10 календарных дней со дня издания распорядительного акта Исполнительного комитета г.Казани о закреплении территории; информация о количестве свободных мест для приема детей, не зарегистрированных на закрепленной территории – не позднее 1июля текущего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и разработке Правил рекомендуется учесть следующе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. Прием граждан должен осуществляться без вступительных испытаний. В приеме  может быть отказано только по причине отсутствия свободных мест в учреждении (за исключением случаев, предусмотренных частями 5и 6 ст.67 и ст.88 Закон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Правила приема граждан в ОООД, реализующие  общеобразовательные  программы, обеспечивающие дополнительную (углубленную) подготовку по предметам, предусматривают механизмы выявления склонности детей к углубленной и/или профильной подготовке по соответствующим учебным предметам. В соответствии с Порядком организации индивидуального отбора обучающихся при приеме либо переводе в государственные и муниципальные образовательные организации РТ для получения основного общего и среднего общего образования с углубленным изучением отдельных учебных предметов или профильного  обучения образовательные организации при осуществлении индивидуального отбора обучающихся обязаны обеспечить соблюдение прав граждан на получение образования, установленных законодательством РФ, создать условия гласности и открытости в работе приемных комиссий, обеспечить объективность оценки  способностей и склонностей обучающих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организация самостоятельно определяет форму, содержание и систему оценивания индивидуального отбора обучающихся при приеме (переводе) в образовательную организацию с обязательным размещением данной информации на официальном сайте образовательной организации.</w:t>
      </w:r>
    </w:p>
    <w:p>
      <w:pPr>
        <w:pStyle w:val="Style18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Правила приема граждан в общеобразовательные учреждения для детей и подростков, проявивших выдающиеся способности, регламентируются Постановлением исполнительного комитета 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Казани от 13.05.2010 №4690 «О нетиповых муниципальных общеобразовательных учреждениях для детей, проявивших выдающиеся способности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Прием граждан в учреждения с наличием интерната проводится при отсутствии медицинских противопоказаний для пребывания детей в таком учрежд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 Прием граждан в общеобразовательное учреждение осуществляется по личному заявлению родителей. Форма заявления определяется регламентом соответствующего общеобразовательного учреждения. Заявление может быть принято в форме электронного документа с использованием информационно-телекоммуникационных сетей общего пользования.</w:t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бщеобразовательного учреждения при приеме заявления обязана ознакомиться с документом, удостоверяющим личность заявителя, для установления факта родственных отношений и полномочий законного представител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 При приеме в общеобразовательное учреждение для обучения наличие гражданства Российской Федерации у ребенка, не достигшего возраста 14 лет, по выбору его родителей или других законных представителей удостоверяется документом, установленным Указом Президента Российской Федерации от 13.04.2011 № 444 «О дополнительных мерах по обеспечению прав и защиты интересов несовершеннолетних граждан Российской Федерац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ления родители (законные представители) ребенка, являющегося гражданином Российской Федерации, предъявляют оригиналы документ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родителя (законного представител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ождении, паспорт гражданина Российской Федерации или иной документ, удостоверяющий личность ребенка, являющегося гражданином  Российской Федерации, и ксерокопию указанного докумен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видетельство о регистрации ребенка по месту жительства (по месту пребывания) на закрепленной за общеобразовательным учреждением территории и ксерокопию указанного документа (для лиц, проживающих по микрорайону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7. При подаче заявления родители (законные представители) ребенка, не являющегося гражданином Российской Федерации, представляю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ребенка – иностранного гражданина (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) или документ, удостоверяющий личность ребенка без гражданства в Российской Федерации (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, либо разрешение на временное проживание, либо вид на жительство, либо иные документы, предусмотренные федеральным законом или признаваемые в соответствии с международным договором Российской Федерации в качестве документа, удостоверяющего личность лица без гражданств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ы, подтверждающие законность пребывания (проживания) ребенка, являющегося иностранным гражданином или лицом без гражданства, в Российской Федерации: виза и (или) миграционная карта, либо иные документы, предусмотренные федеральным законом или международным договором Российской Федер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 (законные представители) ребенка, не являющегося гражданином Российской Федерации, дополнительно предъявляют заверенные в установленном порядке копии документов, подтверждающих родство заявителя (или законность представления прав обучающегося), и документа, подтверждающего право заявителя на пребывание в Российской Федерации. </w:t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о, осуществляющее прием заявления, в случае необходимости копирует представленные документы, заверяет копии, после чего оригиналы документов возвращает родителю (законному представителю) ребенк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8. Иные документы, предъявляемые гражданами при подаче заявл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чное дело, выданное учреждением, в котором ребенок ранее обучался (при приеме в первый класс в течение учебного года или во второй и последующие класс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 государственного образца об основном общем образовании (при приеме на уровень среднего  общего образова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9. По своему усмотрению родители (законные представители) ребенка представляют медицинское заключение о состоянии здоровья ребенка и иные документы. В случае непредставления медицинского заключения о состоянии здоровья ребенка руководитель общеобразовательного учреждения самостоятельно запрашивает указанное заключение в амбулаторно-поликлиническом учреждении по месту наблюдения ребен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0. При приеме заявления о приеме в ОООД (законным представителям) выдается уведомление о регистрации заяв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1. При приеме граждан в общеобразовательное учреждение на свободные места необходимо соблюдать требования действующего законодательства о первоочередном приеме детей отдельных категор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тей военнослужащих в соответствии с пунктом 6 статьи 19 Федерального закона от 27.05.1998 № 76-ФЗ «О статусе военнослужащих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 детей сотрудников (сотрудника) полиции, дети сотрудников (сотрудника) органов внутренних дел, детей гражданина Российской Федерации, в случаях предусмотренных  пунктом 6 статьи 46, статьей 56 Федерального закона от 07.02.2011 № 3-ФЗ «О полиции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2. В случае наличия в общеобразовательном учреждении структурного подразделения, реализующего основную общеобразовательную программу дошкольного образования, выпускники такого подразделения переводятся в первый класс общеобразовательного учреждения при наличии согласия род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ием заявлений в первый класс общеобразовательных учреждений для закрепленных лиц  начинается 1 февраля и осуществляется до 30 ию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лений родителей (законных представителей) детей, не зарегистрированных на закрепленной территории, начинается с 1 июля текущего года до момента заполнения свободных мест, но не позднее 5 сентября текущего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Зачисление детей в общеобразовательное учреждение оформляется приказом в течение 7 рабочих дней после приема документов. Приказ о формировании первого (первых) класса (классов) издается по мере комплектования класс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ы размещаются на информационном стенде в день их издания  и в сети Интернет на официальном сайте общеобразовательного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В случае отказа в приеме ребенка в ОООД родителю (законному представителю) выдается уведомл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Р</w:t>
      </w:r>
      <w:r>
        <w:rPr>
          <w:color w:val="000001"/>
          <w:sz w:val="28"/>
          <w:szCs w:val="28"/>
        </w:rPr>
        <w:t xml:space="preserve">ешение спорных вопросов по приему детей в образовательные учреждения организуется в соответствии с приказом Управления образования Исполнительного комитета г.Казани  от 29.07.2016  №468   «Об утверждении Порядка принятия мер по устройству ребенка в муниципальное общеобразовательное учреждение в связи с отсутствием свободных мест в учреждении, закрепленным за микрорайоном».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комиссии для рассмотрения обращений граждан по вопросу приема в общеобразовательные учреждения г.Казан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284"/>
        <w:jc w:val="both"/>
        <w:rPr/>
      </w:pPr>
      <w:r>
        <w:rPr>
          <w:sz w:val="28"/>
          <w:szCs w:val="28"/>
        </w:rPr>
        <w:t>Хидиятов Ильнар Рузалович  – и.о. начальника Управления образования г.Казани,  председатель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284"/>
        <w:jc w:val="both"/>
        <w:rPr/>
      </w:pPr>
      <w:r>
        <w:rPr>
          <w:sz w:val="28"/>
          <w:szCs w:val="28"/>
        </w:rPr>
        <w:t>Захарова Светлана Николаевна – заместитель начальника Управления образования г.Казани,  заместитель председател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Фахрутдинова Эндже Габдулбариевна -  главный специалист Управления образования г.Казан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Богавеева Райхана Аминовна – главный специалист Управления образования г.Казан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284"/>
        <w:jc w:val="both"/>
        <w:rPr/>
      </w:pPr>
      <w:r>
        <w:rPr>
          <w:sz w:val="28"/>
          <w:szCs w:val="28"/>
        </w:rPr>
        <w:t>Гатауллина Султания Василовна – психолог, председатель городской ПМПК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Халилова Альфия Аглямовна – главный специалист Управления образования г.Казан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работы  городской комиссии для рассмотрения обращений граждан по вопросу приема в общеобразовательные учреждения г.Казани (ул.Б.Красная,1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617"/>
        <w:gridCol w:w="2410"/>
        <w:gridCol w:w="340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(час.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,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-18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 в районы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  в районы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-18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,15,20,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-18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7,22,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-18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-18.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 населения с выходом Комиссии на мес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(в отделы Управления образования по районам г.Казан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51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выезда, врем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астроительный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-Савиновск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21.03.2018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8.00 ча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ировский - Московск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20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8.00 ча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.20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8.00 ча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ахитовский - Приволжск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 20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8.00 час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й контингент учащихся </w:t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>первых классов на 2018-2019 учебный год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052"/>
        <w:gridCol w:w="1259"/>
        <w:gridCol w:w="540"/>
        <w:gridCol w:w="720"/>
        <w:gridCol w:w="540"/>
        <w:gridCol w:w="900"/>
        <w:gridCol w:w="526"/>
        <w:gridCol w:w="914"/>
        <w:gridCol w:w="576"/>
        <w:gridCol w:w="1376"/>
        <w:gridCol w:w="799"/>
        <w:gridCol w:w="1044"/>
      </w:tblGrid>
      <w:tr>
        <w:trPr>
          <w:trHeight w:val="597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йо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Школ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6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з них</w:t>
            </w:r>
          </w:p>
          <w:p>
            <w:pPr>
              <w:pStyle w:val="Normal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77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en-US"/>
              </w:rPr>
              <w:t>с рус.яз. обуч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en-US"/>
              </w:rPr>
              <w:t>с тат.яз обучения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 воспит.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 тат.я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 рус.этн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льтурн.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понентом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-во уч-с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-во уч-с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-во уч-с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-во уч-с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-во уч-с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6" w:after="26"/>
    </w:pPr>
    <w:rPr>
      <w:rFonts w:ascii="Arial" w:hAnsi="Arial" w:eastAsia="Arial Unicode MS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4:00Z</dcterms:created>
  <dc:creator>Райхана Богавеева</dc:creator>
  <dc:description/>
  <cp:keywords/>
  <dc:language>en-US</dc:language>
  <cp:lastModifiedBy>Козловская Влада Ринатовна</cp:lastModifiedBy>
  <cp:lastPrinted>2018-01-24T08:48:00Z</cp:lastPrinted>
  <dcterms:modified xsi:type="dcterms:W3CDTF">2018-01-24T05:54:00Z</dcterms:modified>
  <cp:revision>2</cp:revision>
  <dc:subject/>
  <dc:title/>
</cp:coreProperties>
</file>